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вгуста 2015 года № 5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 о ходе выполнения Поручения Губернатора Курганской области по реализации мероприятий по организации и проведении учета и идентификации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лушав и обсудив информацию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ьника Государственного бюджетного учреждения «Варгашинская районная станция по борьбе с болезнями животных» Виниченко Н.Ю. </w:t>
      </w:r>
      <w:r>
        <w:rPr>
          <w:rFonts w:cs="Times New Roman" w:ascii="Times New Roman" w:hAnsi="Times New Roman"/>
          <w:sz w:val="28"/>
        </w:rPr>
        <w:t>о ходе выполнения Поручения Губернатора Курганской области по реализации мероприятий по организации и проведении учета и идентификации сельскохозяйственных животны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 начальника Государственного бюджетного учреждения «Варгашинская районная станция по борьбе с болезнями животных» Виниченко Н.Ю.</w:t>
      </w:r>
      <w:r>
        <w:rPr>
          <w:sz w:val="28"/>
        </w:rPr>
        <w:t xml:space="preserve"> о ходе выполнения Поручения Губернатора Курганской области по реализации мероприятий по организации и проведении учета и идентификации сельскохозяйственных животных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11:00Z</dcterms:created>
  <dc:creator>dumavarg</dc:creator>
  <dc:description/>
  <cp:keywords/>
  <dc:language>en-US</dc:language>
  <cp:lastModifiedBy>dumavarg</cp:lastModifiedBy>
  <cp:lastPrinted>2015-08-26T12:59:00Z</cp:lastPrinted>
  <dcterms:modified xsi:type="dcterms:W3CDTF">2015-08-28T06:29:00Z</dcterms:modified>
  <cp:revision>6</cp:revision>
  <dc:subject/>
  <dc:title/>
</cp:coreProperties>
</file>